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C (MS-DOS) to THOMSON (ASCII 7 bits) accent conver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nt Geoffroy (mailto : geoffrvi@esiee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To convert all .DOC files in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2to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To convert only FILE1.TXT in FILE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2to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2to2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To convert only FILE1.TXT in FIL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2to2 FILE1.TXT FI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software is the most simple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